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-6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firstLine="26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1) </w:t>
      </w:r>
      <w:r>
        <w:rPr>
          <w:rFonts w:cs="GHEA Grapalat" w:ascii="GHEA Grapalat" w:hAnsi="GHEA Grapalat"/>
          <w:sz w:val="20"/>
          <w:lang w:val="pt-BR"/>
        </w:rPr>
        <w:t>17000 կգ «մակարոն» ապրանքատեսակի  քանակը  նվազեցնել  5000 կգ-ով,  որի  գումարը  կազմում է` 1299950 (մեկ միլիոն երկու հարյուր իննսունինը հազար ինը հարյուր հիսուն) ՀՀ դրա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8-6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2:28:00Z</dcterms:modified>
  <cp:revision>29</cp:revision>
  <dc:subject/>
  <dc:title>Ð²Úî²ð²ðàôÂÚàôÜ ´²ò  ÀÜÂ²ò²Î²ðàì  ÜàôØ   Î²î²ðºÈàô  Ø²êÆÜ</dc:title>
</cp:coreProperties>
</file>